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>о проведении трансляции видеороликов и размещении памяток</w:t>
      </w:r>
    </w:p>
    <w:p>
      <w:pPr>
        <w:pStyle w:val="TextBody"/>
        <w:spacing w:before="0" w:after="0"/>
        <w:jc w:val="center"/>
        <w:rPr/>
      </w:pPr>
      <w:r>
        <w:rPr>
          <w:sz w:val="28"/>
          <w:lang w:val="ru-RU"/>
        </w:rPr>
        <w:t>касательно необходимости вакцинопрофилактики гриппа в общеобразовательных организациях</w:t>
      </w:r>
    </w:p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4257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885"/>
        <w:gridCol w:w="2051"/>
        <w:gridCol w:w="2143"/>
        <w:gridCol w:w="2052"/>
        <w:gridCol w:w="289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ниципальный райо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ичество общеобразовательных организаций в которых размещены видеороли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ичество мониторов в ОО на которых происходит трансляция видеоролик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иодичность размещения видеоролик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иод времени размещения видеоролик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lang w:val="ru-RU"/>
              </w:rPr>
              <w:t>Количество общеобразовательных организаций в которых размещены памятки «О вакцинопрофилактике гриппа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orient="landscape" w:w="16838" w:h="11906"/>
      <w:pgMar w:left="425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04:00Z</dcterms:created>
  <dc:creator>SuperAdmin</dc:creator>
  <dc:description/>
  <dc:language>en-US</dc:language>
  <cp:lastModifiedBy>User</cp:lastModifiedBy>
  <cp:lastPrinted>2020-09-22T17:27:00Z</cp:lastPrinted>
  <dcterms:modified xsi:type="dcterms:W3CDTF">2020-09-23T14:04:00Z</dcterms:modified>
  <cp:revision>2</cp:revision>
  <dc:subject/>
  <dc:title>ГОСУДАРСТВЕННОЕ УЧРЕЖДЕНИЕ</dc:title>
</cp:coreProperties>
</file>